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Poetry Explica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9.3 Active and Passive Voic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Y SENTENCE: As with the use of tone and metaphors as literary devices in the poem, "Sorting Laundry," symbolism is equally as important for the understanding of the poe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When the subject of a verb performs the action, the verb is in the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active voic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 When the subject receives the action, the verb is in the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passive voic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 21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 xml:space="preserve">Along with tone and metaphors, the poem “Sorting Laundry” uses symbolism, which </w:t>
      </w:r>
      <w:r>
        <w:rPr>
          <w:rFonts w:cs="Times New Roman" w:ascii="Times New Roman" w:hAnsi="Times New Roman"/>
          <w:kern w:val="2"/>
          <w:sz w:val="24"/>
          <w:szCs w:val="24"/>
        </w:rPr>
        <w:t>is equally as important for the understanding of the poe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ORIGINAL EXAMPLE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The dog destroyed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my homewor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7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3:00Z</dcterms:created>
  <dc:creator>Erin</dc:creator>
  <dc:description/>
  <dc:language>en-US</dc:language>
  <cp:lastModifiedBy>Erin</cp:lastModifiedBy>
  <dcterms:modified xsi:type="dcterms:W3CDTF">2010-01-14T20:33:00Z</dcterms:modified>
  <cp:revision>2</cp:revision>
  <dc:subject/>
  <dc:title/>
</cp:coreProperties>
</file>